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Socratic Seminar Rubric for _______________________ SCORE: _____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1800"/>
        <w:gridCol w:w="1890"/>
        <w:gridCol w:w="22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STANDING (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TISFACTORY (3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EDS IMPROVEMENT (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SATISFACTORY 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LYS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Provides deep analysis, without prompting, to move the conversation forwar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Provides solid analysis, without prompting, to move the conversation forward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Offers some analysis, but needs prompting from othe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Offers little/no analys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DER-STAND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Demonstrates a deep knowledge of the text and the questio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Demonstrates a solid knowledge of the text and the question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Demonstrates a general knowledge of the text and the question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Demonstrates a weak knowledge of the text and question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Has come to the seminar prepared, with notes and a marked tex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Has come to the seminar prepared, with notes and a marked tex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Has come to the seminar inadequately prepared, with few notes and a little/no marked tex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Has come to the seminar ill-prepared, lacking notes or a marked up tex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E LISTENING &amp; EXTENS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Shows he/she is actively listening through body language, comments, and questions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ffers clarification and/or follow-up that extends the conversation by building on others’ comments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hows he/she is actively listening through body language, comments, and questions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Offers some clarification and/or follow-up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arely shows he/she is actively listening through body language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Does not offer clarification and/or follow up to others’ comment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es not show active listening.  Body language/posture is unprofessional/inappropriate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Does not offer clarification and/or follow up to others’ commen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Almost always refers to specific examples in the tex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Often refers to specific examples in the tex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Relies more upon his/her opinion, and less on the text to drive his/her comment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Relies almost totally on his/her opinion, and less on the text to drive his/her com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LUENCY/USE OF STANDARD ENGLI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Consistently uses standard English and sophisticated vocabulary; makes few if any errors, and always self-correc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Consistently uses standard English; may make occasional errors, but usually self-correct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Does not consistently use standard English; makes errors and rarely self-correct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Frequently fails to use standard English; makes frequent error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icip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tributes 3 or more times during the discuss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tributes 2 times during the discussio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tributes 1 time during the discussi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es not contribute at al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© 2011 Sarah Tantillo, Ed.D., LLC @</w:t>
    </w:r>
    <w:hyperlink r:id="rId1">
      <w:r>
        <w:rPr>
          <w:rStyle w:val="InternetLink"/>
          <w:sz w:val="18"/>
        </w:rPr>
        <w:t>http://www.literacycookbook.com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teracycookbook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4:31:00Z</dcterms:created>
  <dc:creator>Martha Thurston</dc:creator>
  <dc:description/>
  <cp:keywords/>
  <dc:language>en-US</dc:language>
  <cp:lastModifiedBy>Martha L. Thurston</cp:lastModifiedBy>
  <cp:lastPrinted>2018-03-19T14:00:00Z</cp:lastPrinted>
  <dcterms:modified xsi:type="dcterms:W3CDTF">2023-06-16T14:31:00Z</dcterms:modified>
  <cp:revision>2</cp:revision>
  <dc:subject/>
  <dc:title>Socratic Seminar Rubric for _______________________ SCORE: _____</dc:title>
</cp:coreProperties>
</file>